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________________________________</w:t>
        <w:tab/>
        <w:tab/>
        <w:tab/>
        <w:t>Date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2240" w:h="15840"/>
          <w:pgMar w:left="1080" w:right="1080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) Locate on the map the follow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Your schoo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Your hou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closest body of water to your school or your hou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race that body of water to the Narragansett B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) What is the name of the closest body of water to your school (river, lake, pond, etc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) What path does it take to get to Narragansett Ba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59075" cy="372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080" w:right="1080" w:gutter="0" w:header="720" w:top="776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) What is the definition of a watersh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) Identify your watershed on the map; what is the name of it?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80" w:right="1080" w:gutter="0" w:header="720" w:top="776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>Sources of Pollution in Narragansett Bay</w:t>
      <w:tab/>
      <w:tab/>
      <w:t xml:space="preserve">    Watershed Identification Activ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21:31:00Z</dcterms:created>
  <dc:creator>Mona Florea</dc:creator>
  <dc:description/>
  <cp:keywords/>
  <dc:language>en-US</dc:language>
  <cp:lastModifiedBy>Mona Florea</cp:lastModifiedBy>
  <dcterms:modified xsi:type="dcterms:W3CDTF">2009-11-25T21:31:00Z</dcterms:modified>
  <cp:revision>2</cp:revision>
  <dc:subject/>
  <dc:title>1</dc:title>
</cp:coreProperties>
</file>